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33032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97828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36571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72222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