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77395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99817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46307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651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