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1868853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3014221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7603315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