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579215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703521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053789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880015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