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1056031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906700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8927919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660979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