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96797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8723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97860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08004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