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20936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23535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85017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